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-103505</wp:posOffset>
            </wp:positionV>
            <wp:extent cx="3115945" cy="130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6"/>
          <w:szCs w:val="36"/>
        </w:rPr>
        <w:t>56</w:t>
      </w:r>
      <w:r>
        <w:rPr>
          <w:rFonts w:cs="Arial" w:ascii="Arial" w:hAnsi="Arial"/>
          <w:b/>
          <w:smallCaps/>
          <w:sz w:val="36"/>
          <w:szCs w:val="36"/>
          <w:vertAlign w:val="superscript"/>
        </w:rPr>
        <w:t>a</w:t>
      </w:r>
      <w:r>
        <w:rPr>
          <w:rFonts w:cs="Arial" w:ascii="Arial" w:hAnsi="Arial"/>
          <w:b/>
          <w:smallCaps/>
          <w:sz w:val="36"/>
          <w:szCs w:val="36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30 novembre 2008</w:t>
      </w:r>
    </w:p>
    <w:p>
      <w:pPr>
        <w:pStyle w:val="Normal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MI SPECIA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illo d’o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icoletta Maraschio, Presidente dell’Accademia Nazionale della Crusc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ofaa fondata dal Prof. Roberto Spelta, associazione leader per la formazione e la divulgazione della riproduzione artificiale degli anima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na vita per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elo Dedomenici, produttore del Salame di Varz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iovanni Ganimede, procuratore ad negotia nel settore delle materie plastich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stone Mattioli, imprenditore nel settore della sicurezz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uigi Panigazzi, medico ed ex Senatore della Repubblic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nco Torti, ristoratore di Salice Ter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si nel mon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ianni Merlo, Presidente della Associazione Internazionale Stampa Sportiva e caposervizio atletica, sci e politica olimpica alla Gazzetta dello Sport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erluigi Sampietro, pianista di fama internazional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o Ireneo Sturla, medico sportivo con incarichi internazionali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ncorevisive">
    <w:name w:val="ancore visive"/>
    <w:basedOn w:val="Corpocs"/>
    <w:next w:val="Corpocs"/>
    <w:qFormat/>
    <w:pPr>
      <w:tabs>
        <w:tab w:val="clear" w:pos="540"/>
      </w:tabs>
    </w:pPr>
    <w:rPr>
      <w:b/>
      <w:spacing w:val="20"/>
    </w:rPr>
  </w:style>
  <w:style w:type="paragraph" w:styleId="TitolocapitoloRE">
    <w:name w:val="titolo capitolo R.E."/>
    <w:basedOn w:val="Titolocs"/>
    <w:qFormat/>
    <w:pPr>
      <w:spacing w:lineRule="auto" w:line="240"/>
      <w:jc w:val="left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55:00Z</dcterms:created>
  <dc:creator>cpv0206</dc:creator>
  <dc:description/>
  <cp:keywords/>
  <dc:language>en-US</dc:language>
  <cp:lastModifiedBy>cpv0206</cp:lastModifiedBy>
  <dcterms:modified xsi:type="dcterms:W3CDTF">2008-11-26T14:04:00Z</dcterms:modified>
  <cp:revision>4</cp:revision>
  <dc:subject/>
  <dc:title/>
</cp:coreProperties>
</file>